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690561" r:id="rId2"/>
        </w:objec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MANA 01 – CRECHE</w:t>
      </w:r>
      <w:r>
        <w:rPr/>
        <w:t xml:space="preserve"> – (CMEI Vale da Lua; CMEI Assumpta Milaneze Altoé; CMEI Agnes Yung; CMEI Alzira Gom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00"/>
        <w:gridCol w:w="2700"/>
        <w:gridCol w:w="2700"/>
        <w:gridCol w:w="2520"/>
        <w:gridCol w:w="25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arroz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repolho/ 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de porc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arroz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repolho/ 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de porc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pt;margin-top:-6.6pt;width:121.5pt;height:116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8355703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2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pepino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ânci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pepino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9pt;margin-top:-19.45pt;width:121.5pt;height:11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657330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bCs/>
          <w:color w:val="008000"/>
          <w:sz w:val="32"/>
          <w:szCs w:val="32"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EMANA 03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306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batata doce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batata doce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5pt;margin-top:10.1pt;width:106.6pt;height:102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2899257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4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520"/>
        <w:gridCol w:w="288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xiri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xiri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object w:dxaOrig="8698" w:dyaOrig="8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25pt;margin-top:-26.05pt;width:106.6pt;height:102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31250171" r:id="rId10"/>
        </w:object>
      </w: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5 – CRECHE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8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8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â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17:00Z</dcterms:created>
  <dc:creator>Usuário</dc:creator>
  <dc:description/>
  <cp:keywords/>
  <dc:language>en-US</dc:language>
  <cp:lastModifiedBy>Stefany Rodrigues</cp:lastModifiedBy>
  <cp:lastPrinted>2023-03-21T10:06:00Z</cp:lastPrinted>
  <dcterms:modified xsi:type="dcterms:W3CDTF">2024-02-19T19:17:00Z</dcterms:modified>
  <cp:revision>2</cp:revision>
  <dc:subject/>
  <dc:title>Segunda feira</dc:title>
</cp:coreProperties>
</file>